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ASPECT: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is aspect can be seen when _____________________________________ 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e aspect __________________________ is used to show____________ _____________________________________________________________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cause ______________________________________________________ 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ASPECT: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is aspect can be seen when _____________________________________ 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e aspect __________________________ is used to show____________ _____________________________________________________________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cause ______________________________________________________ 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31:00Z</dcterms:created>
  <dc:creator>Ministry of Education</dc:creator>
  <dc:description/>
  <cp:keywords/>
  <dc:language>en-US</dc:language>
  <cp:lastModifiedBy>Ministry of Education</cp:lastModifiedBy>
  <dcterms:modified xsi:type="dcterms:W3CDTF">2011-05-03T23:41:00Z</dcterms:modified>
  <cp:revision>2</cp:revision>
  <dc:subject/>
  <dc:title>ASPECT: ____________________________________________</dc:title>
</cp:coreProperties>
</file>